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14-Garderoba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na garderoba – majice, peškiri..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47"/>
        <w:gridCol w:w="1121"/>
        <w:gridCol w:w="1876"/>
        <w:gridCol w:w="877"/>
        <w:gridCol w:w="1001"/>
        <w:gridCol w:w="1287"/>
        <w:gridCol w:w="1366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 EUR</w:t>
            </w:r>
          </w:p>
        </w:tc>
      </w:tr>
      <w:tr>
        <w:trPr>
          <w:trHeight w:val="8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43/23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KSERIC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43/23-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JI DIO TRENERK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43/23-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ERKA KOMPL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43/23-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UL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43/23-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ICA KRATKIH RUKAV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43/23-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43/23-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ARAP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54/23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IC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08/23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59/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ŠKIR - VELIK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08/23-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ŠKIR - MAL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robe po Lotu 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20:00Z</dcterms:created>
  <dc:creator>Vlada Crne Gore</dc:creator>
  <dc:description/>
  <cp:keywords/>
  <dc:language>en-US</dc:language>
  <cp:lastModifiedBy>Davor Kujović</cp:lastModifiedBy>
  <cp:lastPrinted>2025-03-05T15:08:00Z</cp:lastPrinted>
  <dcterms:modified xsi:type="dcterms:W3CDTF">2025-03-18T13:54:00Z</dcterms:modified>
  <cp:revision>12</cp:revision>
  <dc:subject/>
  <dc:title/>
</cp:coreProperties>
</file>